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288362705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561520730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418910501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1367632655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